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sz w:val="36"/>
        </w:rPr>
        <w:t xml:space="preserve">Integrated </w:t>
      </w:r>
      <w:r>
        <w:rPr>
          <w:b/>
          <w:sz w:val="36"/>
        </w:rPr>
        <w:t>Inquir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NIT OF WORK PROFORMA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SCOPE AND SEQUENC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ear planned: 20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UNIT TITLE:  Rocks in Your Head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Host Diciplines: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lanned by Year 5/6 Team </w:t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Step 1 The Rationale</w:t>
      </w:r>
    </w:p>
    <w:tbl>
      <w:tblPr>
        <w:tblW w:w="14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1394"/>
      </w:tblGrid>
      <w:tr>
        <w:trPr>
          <w:trHeight w:val="68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erm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 name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8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nderstand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What real life knowled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What will children understand about their social, physical or biological worlds by the end of the Unit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What is important and relevant to these children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6"/>
              </w:rPr>
            </w:pPr>
            <w:r>
              <w:rPr>
                <w:sz w:val="16"/>
              </w:rPr>
              <w:t>What generalisations do we want children to develop?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opography and regional geography of Earth affects populations and resources.</w:t>
            </w:r>
          </w:p>
          <w:p>
            <w:pPr>
              <w:pStyle w:val="Normal"/>
              <w:rPr/>
            </w:pPr>
            <w:r>
              <w:rPr/>
              <w:t>The physical make up of Earth affects natural geographical events and the types of resources that countries have.</w:t>
            </w:r>
          </w:p>
          <w:p>
            <w:pPr>
              <w:pStyle w:val="Normal"/>
              <w:rPr/>
            </w:pPr>
            <w:r>
              <w:rPr/>
              <w:t>Everything we use comes from the ground and is made from elements and a combination of ele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 we use our Earth?</w:t>
            </w:r>
          </w:p>
          <w:p>
            <w:pPr>
              <w:pStyle w:val="Normal"/>
              <w:rPr/>
            </w:pPr>
            <w:r>
              <w:rPr/>
              <w:t>What is our Earth made of and how is it formed?</w:t>
            </w:r>
          </w:p>
          <w:p>
            <w:pPr>
              <w:pStyle w:val="Normal"/>
              <w:rPr/>
            </w:pPr>
            <w:r>
              <w:rPr/>
              <w:t>How does this affect us?</w:t>
            </w:r>
          </w:p>
        </w:tc>
      </w:tr>
      <w:tr>
        <w:trPr>
          <w:trHeight w:val="68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arning Tech Focu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at tools and strategies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inking Focus/ graphic organisers?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hs Foci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glish 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lobal Education Focus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2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60"/>
        <w:gridCol w:w="6566"/>
      </w:tblGrid>
      <w:tr>
        <w:trPr>
          <w:trHeight w:val="895" w:hRule="atLeast"/>
          <w:cantSplit w:val="true"/>
        </w:trPr>
        <w:tc>
          <w:tcPr>
            <w:tcW w:w="13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nacting the Unit</w:t>
            </w:r>
          </w:p>
          <w:p>
            <w:pPr>
              <w:pStyle w:val="Heading4"/>
              <w:rPr/>
            </w:pPr>
            <w:r>
              <w:rPr/>
              <w:t>Inquiry and Integrated Process</w:t>
            </w:r>
          </w:p>
        </w:tc>
      </w:tr>
      <w:tr>
        <w:trPr>
          <w:trHeight w:val="3644" w:hRule="atLeast"/>
          <w:cantSplit w:val="true"/>
        </w:trPr>
        <w:tc>
          <w:tcPr>
            <w:tcW w:w="1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uning I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roduction, finding out, prior knowledge or misconception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aging students and eliciting their question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aw inside and outside of Earth, labell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Questions: KWL other </w:t>
            </w:r>
            <w:r>
              <w:rPr>
                <w:rFonts w:cs="Arial" w:ascii="Arial" w:hAnsi="Arial"/>
                <w:b/>
                <w:color w:val="000000"/>
              </w:rPr>
              <w:t>Graphic organisers (clas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tical, creative, reflective thinking, science hypotheses, design brie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ere would we seek out this informatio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stions about Earth students wish to investigate – responses to others’ understand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are map of Earth, continents today and in the pas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hat are the affects of the topography and regional geography of Earth on populations and resources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ow does the physical make up of Earth affect natura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geographical events and the types of resources that countries hav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w and why do we take resources from the Earth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hat are the things around us made from?</w:t>
            </w:r>
          </w:p>
        </w:tc>
      </w:tr>
      <w:tr>
        <w:trPr>
          <w:trHeight w:val="4787" w:hRule="atLeast"/>
          <w:cantSplit w:val="true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hared Experienc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g: excursions incursions videos experiments etc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 find out new information, challenges, ideas and to take children beyond where they ar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hat is our Earth made of?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ence workshops: Caves, natural land forms, Organ Pipes National Park (photographs, make rocks, volcanoes, plasticine, polystyrene, natural formations/disasters) earth crust, tsunamis, landslid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king crystal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eze frames (before, during, after) natural disasters/event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inition wall – terminology, frequently used languag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ok at everyday objects and find the ways in which it was made (processe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l min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ural occurring minerals, human-made minera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chus Marsh, Melt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llect rocks from local area, SPS rock collection and classifying kit </w:t>
            </w:r>
            <w:r>
              <w:rPr>
                <w:rFonts w:cs="Arial" w:ascii="Arial" w:hAnsi="Arial"/>
                <w:b/>
                <w:color w:val="000000"/>
              </w:rPr>
              <w:t>(egg carton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ural Disasters, Mt Macedon, expert geologis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dca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pidary Club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ents contact experts in the fiel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bon da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iteracy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erals Council of Austral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earch Encarta and internet for answers to ques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edtech.kennesaw.edu/web/rocks.html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cks and minerals web quest 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cte.jhu.edu/techacademy/fellows/brannon/webquest/kmbindex.html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tlas of rocks minerals and textures 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geosci.unc.edu/Petunia/IgMetAtlas/mainmenu.html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cipe for a volca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ga.gov.au/image_cache/GA8585.pdf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qrc.org.au/schools/01_cms/details.asp?ID=7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Sorting ou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ing a range of Multiple intelligences activities, Multi sensory, graphic organizers to sort out the information and gain the understandings of the unit eg: Organizing representing and presenting new ideas based on shared experienc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color w:val="000000"/>
              </w:rPr>
              <w:t>Learning about different types of rock formations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d splash, language, terminolog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ite explanations in response to science ques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estion to investigate and how does this affect u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laining what learnt through Powerpoint</w:t>
            </w:r>
          </w:p>
        </w:tc>
      </w:tr>
      <w:tr>
        <w:trPr>
          <w:trHeight w:val="4130" w:hRule="atLeast"/>
          <w:cantSplit w:val="true"/>
        </w:trPr>
        <w:tc>
          <w:tcPr>
            <w:tcW w:w="1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Related Experienc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Broadening the topic if appropriate and answering unanswered ques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30" w:hRule="atLeast"/>
          <w:cantSplit w:val="true"/>
        </w:trPr>
        <w:tc>
          <w:tcPr>
            <w:tcW w:w="1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ion and Reflection</w:t>
            </w:r>
          </w:p>
          <w:p>
            <w:pPr>
              <w:pStyle w:val="Normal"/>
              <w:rPr/>
            </w:pPr>
            <w:r>
              <w:rPr/>
              <w:t>What task will allow children to explore their learning in a real life situation?  How is their learning making a difference to them and to the communit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reate a webpage based on information repor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lip book – different minerals, rocks ‘</w:t>
            </w:r>
            <w:r>
              <w:rPr>
                <w:i/>
              </w:rPr>
              <w:t>I am…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792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360" w:hanging="0"/>
      <w:textAlignment w:val="auto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Arial" w:hAnsi="Arial" w:cs="Arial"/>
      <w:b/>
      <w:color w:val="000000"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bCs/>
      <w:sz w:val="28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tech.kennesaw.edu/web/rocks.html" TargetMode="External"/><Relationship Id="rId3" Type="http://schemas.openxmlformats.org/officeDocument/2006/relationships/hyperlink" Target="http://cte.jhu.edu/techacademy/fellows/brannon/webquest/kmbindex.html" TargetMode="External"/><Relationship Id="rId4" Type="http://schemas.openxmlformats.org/officeDocument/2006/relationships/hyperlink" Target="http://www.geosci.unc.edu/Petunia/IgMetAtlas/mainmenu.html" TargetMode="External"/><Relationship Id="rId5" Type="http://schemas.openxmlformats.org/officeDocument/2006/relationships/hyperlink" Target="http://www.ga.gov.au/image_cache/GA8585.pdf" TargetMode="External"/><Relationship Id="rId6" Type="http://schemas.openxmlformats.org/officeDocument/2006/relationships/hyperlink" Target="http://www.qrc.org.au/schools/01_cms/details.asp?ID=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23:07:00Z</dcterms:created>
  <dc:creator>A Valued Microsoft Customer</dc:creator>
  <dc:description/>
  <cp:keywords/>
  <dc:language>en-US</dc:language>
  <cp:lastModifiedBy>c</cp:lastModifiedBy>
  <cp:lastPrinted>2003-11-01T19:53:00Z</cp:lastPrinted>
  <dcterms:modified xsi:type="dcterms:W3CDTF">2007-04-19T03:15:00Z</dcterms:modified>
  <cp:revision>6</cp:revision>
  <dc:subject/>
  <dc:title>Integrated Inquiry</dc:title>
</cp:coreProperties>
</file>