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36"/>
        </w:rPr>
        <w:t xml:space="preserve">Integrated </w:t>
      </w:r>
      <w:r>
        <w:rPr>
          <w:b/>
          <w:sz w:val="36"/>
        </w:rPr>
        <w:t>Inqui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T OF WORK PROFORMA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SCOPE AND SEQUEN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ear planned: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6"/>
        </w:rPr>
        <w:t xml:space="preserve">UNIT TITLE: </w:t>
      </w:r>
      <w:r>
        <w:rPr>
          <w:sz w:val="36"/>
          <w:szCs w:val="36"/>
        </w:rPr>
        <w:t>What makes an ethical decision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ost Domains:   </w:t>
        <w:tab/>
        <w:t>Humanities (History, Civics &amp; Citizenship, Economic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>Personal, English, Interpersonal, Arts, Communication, Thinking, IC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lanned by Year 5-6 Team 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Step 1 The Rationale</w:t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1394"/>
      </w:tblGrid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erm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name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kes an ethical decision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88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derstand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What real life 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What will children understand about their social, physical or biological worlds by the end of the Uni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What is important and relevant to these childr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What generalisations do we want children to develop?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sions made in the past have affected us.</w:t>
            </w:r>
          </w:p>
          <w:p>
            <w:pPr>
              <w:pStyle w:val="Normal"/>
              <w:rPr/>
            </w:pPr>
            <w:r>
              <w:rPr/>
              <w:t xml:space="preserve">The decisions we make will affect us and the communities in which we belong. </w:t>
            </w:r>
          </w:p>
          <w:p>
            <w:pPr>
              <w:pStyle w:val="Normal"/>
              <w:rPr/>
            </w:pPr>
            <w:r>
              <w:rPr/>
              <w:t>Many things influence our decision-making and these can change over time, for a range of reasons.</w:t>
            </w:r>
          </w:p>
          <w:p>
            <w:pPr>
              <w:pStyle w:val="Normal"/>
              <w:rPr/>
            </w:pPr>
            <w:r>
              <w:rPr/>
              <w:t>There can be a range of perspectives that influence and result in different deci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Tech Foc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tools and strategie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 Focus/ graphic organisers?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ers Keys</w:t>
            </w:r>
          </w:p>
          <w:p>
            <w:pPr>
              <w:pStyle w:val="Normal"/>
              <w:rPr/>
            </w:pPr>
            <w:r>
              <w:rPr/>
              <w:t>Graphic Organisers</w:t>
            </w:r>
          </w:p>
          <w:p>
            <w:pPr>
              <w:pStyle w:val="Normal"/>
              <w:rPr/>
            </w:pPr>
            <w:r>
              <w:rPr/>
              <w:t>Digital Portfolios</w:t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s Foci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, money, distance, estimation, thinking mathematically</w:t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glish 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unt, argument, reports, lists, vocabulary definitions</w:t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obal Education Focus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ction – social serv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Comparison of individual need v global, humanit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6566"/>
      </w:tblGrid>
      <w:tr>
        <w:trPr>
          <w:trHeight w:val="895" w:hRule="atLeast"/>
          <w:cantSplit w:val="true"/>
        </w:trPr>
        <w:tc>
          <w:tcPr>
            <w:tcW w:w="13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acting the Unit</w:t>
            </w:r>
          </w:p>
          <w:p>
            <w:pPr>
              <w:pStyle w:val="Heading4"/>
              <w:rPr/>
            </w:pPr>
            <w:r>
              <w:rPr/>
              <w:t>Inquiry and Integrated Process</w:t>
            </w:r>
          </w:p>
        </w:tc>
      </w:tr>
      <w:tr>
        <w:trPr>
          <w:trHeight w:val="3644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ning 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duction, finding out, prior knowledge or misconceptio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aging students and eliciting their question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od to be divided amongst students, certain students privileged (games, lollies, priz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 what’s fair, right, agree? Disagree? Ethical? Different perspectives, what steps need to be taken to ensure it’s an ethical decisio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Is there ever a time when we </w:t>
            </w:r>
            <w:r>
              <w:rPr>
                <w:rFonts w:cs="Arial" w:ascii="Arial" w:hAnsi="Arial"/>
                <w:i/>
                <w:color w:val="000000"/>
              </w:rPr>
              <w:t>shouldn’t</w:t>
            </w:r>
            <w:r>
              <w:rPr>
                <w:rFonts w:cs="Arial" w:ascii="Arial" w:hAnsi="Arial"/>
                <w:color w:val="000000"/>
              </w:rPr>
              <w:t xml:space="preserve"> consider someone’s opinion? Racist, sexist, discrimina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ion of ‘democracy’, majority rules – what are the guidelines that frame our decisions? Students make cri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veryday decisions students make – at school, home, yard (Inspirations), consequences, Effects Wheel </w:t>
            </w:r>
            <w:r>
              <w:rPr>
                <w:rFonts w:cs="Arial" w:ascii="Arial" w:hAnsi="Arial"/>
                <w:b/>
                <w:color w:val="000000"/>
                <w:highlight w:val="yellow"/>
              </w:rPr>
              <w:t>(Digital Portfolio pie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hysical continuum; individual or in groups – </w:t>
            </w:r>
            <w:r>
              <w:rPr>
                <w:rFonts w:cs="Arial" w:ascii="Arial" w:hAnsi="Arial"/>
                <w:b/>
                <w:color w:val="000000"/>
                <w:highlight w:val="yellow"/>
              </w:rPr>
              <w:t>(DP pie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‘</w:t>
            </w:r>
            <w:r>
              <w:rPr>
                <w:rFonts w:cs="Arial" w:ascii="Arial" w:hAnsi="Arial"/>
                <w:b/>
                <w:color w:val="000000"/>
              </w:rPr>
              <w:t>people should only make decisions if they affect themselves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‘</w:t>
            </w:r>
            <w:r>
              <w:rPr>
                <w:rFonts w:cs="Arial" w:ascii="Arial" w:hAnsi="Arial"/>
                <w:b/>
                <w:color w:val="000000"/>
              </w:rPr>
              <w:t>the PM should be entitled to override decisions that are made by people who have elected him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‘</w:t>
            </w:r>
            <w:r>
              <w:rPr>
                <w:rFonts w:cs="Arial" w:ascii="Arial" w:hAnsi="Arial"/>
                <w:b/>
                <w:color w:val="000000"/>
              </w:rPr>
              <w:t>equal opportunity should be the most important criteria for helping us make decisions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‘</w:t>
            </w:r>
            <w:r>
              <w:rPr>
                <w:rFonts w:cs="Arial" w:ascii="Arial" w:hAnsi="Arial"/>
                <w:b/>
                <w:color w:val="000000"/>
              </w:rPr>
              <w:t>adults should never make decisions on behalf of children without their consent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b/>
                <w:color w:val="000000"/>
              </w:rPr>
              <w:t>some people’s perspectives should never be considered in decision-making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 steps – word, my def, peer, dict, own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enarios, school yard – bullying,  Hypothetical scenarios about Sunshine water, Ethical decisions – for the betterment of humans or for pharmaceutical industry? FOE booklet on GM products, Products – animal tested, price, like the produ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oking at photos, respon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 Decl Human Rights, rights of the child, rights of the student (ideas through bundling, 1, 2, 4 in group work, think-pair-sha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Questions students are interested in.  Issues that incorporate ethical decision-making.  Bundling, wonderwall, question cube </w:t>
            </w:r>
            <w:r>
              <w:rPr>
                <w:rFonts w:cs="Arial" w:ascii="Arial" w:hAnsi="Arial"/>
                <w:b/>
                <w:color w:val="000000"/>
                <w:highlight w:val="yellow"/>
              </w:rPr>
              <w:t>(DP pie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eracy – searching through newspapers – current, local issues on water crisis, drought etc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</w:p>
        </w:tc>
      </w:tr>
      <w:tr>
        <w:trPr>
          <w:trHeight w:val="1843" w:hRule="atLeast"/>
          <w:cantSplit w:val="true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hared Experien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g: excursions incursions videos experiments etc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find out new information, challenges, ideas and to take children beyond where they a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quest. Tuskagee Tragedy (ish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orting ou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ing a range of Multiple intelligences activities, Multi sensory, graphic organizers to sort out the information and gain the understandings of the unit eg: Organizing representing and presenting new ideas based on shared experienc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b/>
                <w:u w:val="single"/>
              </w:rPr>
              <w:t>Excurs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cal  councillors, decisions they  make for this commun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ocal Shire – what resources are there? Decis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lbourne CBD; changes to building structures, heritage listed, gardens (indigenous), Stolenwealth Games, Immigration Museum, Monash Uni medical clinic, Old Melbourne Gaol,  ACMI, Melbourne Museum (www.schoolresources.com.au)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Intelligences activities to demonstrate learning from the experience</w:t>
            </w:r>
          </w:p>
          <w:p>
            <w:pPr>
              <w:pStyle w:val="Normal"/>
              <w:rPr/>
            </w:pPr>
            <w:r>
              <w:rPr/>
              <w:t>Opportunity to choose a range of ways to represent understandings from excursions, incursions, interviews etc.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(DP Pieces)</w:t>
            </w:r>
          </w:p>
        </w:tc>
      </w:tr>
      <w:tr>
        <w:trPr>
          <w:trHeight w:val="527" w:hRule="atLeast"/>
          <w:cantSplit w:val="true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Guest speaker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udanese Women’s group – decisions to migrat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eresa Stone – decisions for the school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chool councillo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onists – decisions for community members (K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ientist (investigate student-teachers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E, Nestle, McDonalds (K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eenpeace (K)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Intelligences activities to demonstrate learning from the experience</w:t>
            </w:r>
          </w:p>
          <w:p>
            <w:pPr>
              <w:pStyle w:val="Normal"/>
              <w:rPr/>
            </w:pPr>
            <w:r>
              <w:rPr/>
              <w:t>Opportunity to choose a range of ways to represent understandings from excursions, incursions, interviews etc.</w:t>
            </w:r>
            <w:r>
              <w:rPr>
                <w:b/>
                <w:highlight w:val="yellow"/>
              </w:rPr>
              <w:t xml:space="preserve"> DP Pieces)</w:t>
            </w:r>
          </w:p>
        </w:tc>
      </w:tr>
      <w:tr>
        <w:trPr>
          <w:trHeight w:val="702" w:hRule="atLeast"/>
          <w:cantSplit w:val="true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Surveys, interview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isions people make, difficult decis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ly members, adul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-led conferences – interview students as to how they should run, ideal structure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Intelligences activities to demonstrate learning from the experience</w:t>
            </w:r>
          </w:p>
          <w:p>
            <w:pPr>
              <w:pStyle w:val="Normal"/>
              <w:rPr/>
            </w:pPr>
            <w:r>
              <w:rPr/>
              <w:t>Opportunity to choose a range of ways to represent understandings from excursions, incursions, interviews etc.</w:t>
            </w:r>
          </w:p>
          <w:p>
            <w:pPr>
              <w:pStyle w:val="Normal"/>
              <w:rPr/>
            </w:pPr>
            <w:r>
              <w:rPr/>
              <w:t>Graphing, representing data through Excel</w:t>
            </w:r>
            <w:r>
              <w:rPr>
                <w:b/>
                <w:highlight w:val="yellow"/>
              </w:rPr>
              <w:t xml:space="preserve"> DP Pieces)</w:t>
            </w:r>
          </w:p>
        </w:tc>
      </w:tr>
      <w:tr>
        <w:trPr>
          <w:trHeight w:val="1177" w:hRule="atLeast"/>
          <w:cantSplit w:val="true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ms related to decision making, contact AC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‘</w:t>
            </w:r>
            <w:r>
              <w:rPr>
                <w:rFonts w:cs="Arial" w:ascii="Arial" w:hAnsi="Arial"/>
                <w:color w:val="000000"/>
              </w:rPr>
              <w:t>Tuck Everlasting’ nov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ions</w:t>
            </w:r>
          </w:p>
          <w:p>
            <w:pPr>
              <w:pStyle w:val="Normal"/>
              <w:rPr/>
            </w:pPr>
            <w:r>
              <w:rPr/>
              <w:t xml:space="preserve">Conscience game – right, left, middle.  </w:t>
            </w:r>
          </w:p>
        </w:tc>
      </w:tr>
      <w:tr>
        <w:trPr>
          <w:trHeight w:val="4130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Related Experienc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roadening the topic if appropriate and answering unanswered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terature on Federation (Discovering Democracy) </w:t>
            </w:r>
            <w:r>
              <w:rPr>
                <w:rFonts w:cs="Arial" w:ascii="Arial" w:hAnsi="Arial"/>
                <w:b/>
                <w:color w:val="000000"/>
              </w:rPr>
              <w:t>Jen</w:t>
            </w:r>
            <w:r>
              <w:rPr>
                <w:rFonts w:cs="Arial" w:ascii="Arial" w:hAnsi="Arial"/>
                <w:color w:val="000000"/>
              </w:rPr>
              <w:t xml:space="preserve">, medical research </w:t>
            </w:r>
            <w:r>
              <w:rPr>
                <w:rFonts w:cs="Arial" w:ascii="Arial" w:hAnsi="Arial"/>
                <w:b/>
                <w:color w:val="000000"/>
              </w:rPr>
              <w:t>Loz</w:t>
            </w:r>
            <w:r>
              <w:rPr>
                <w:rFonts w:cs="Arial" w:ascii="Arial" w:hAnsi="Arial"/>
                <w:color w:val="000000"/>
              </w:rPr>
              <w:t xml:space="preserve">, environmental decisions </w:t>
            </w:r>
            <w:r>
              <w:rPr>
                <w:rFonts w:cs="Arial" w:ascii="Arial" w:hAnsi="Arial"/>
                <w:b/>
                <w:color w:val="000000"/>
              </w:rPr>
              <w:t>Kath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genous culture, what decisions were made before white Australia? bushfires, drou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pt mapp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ganisations that make decisions for others – where does charity money go?  Research, websites, who would you donate t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x Pops on ethical questions, film interviews throughout school, newspaper po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ersonal investigations based on questions, areas of interest </w:t>
            </w:r>
            <w:r>
              <w:rPr>
                <w:highlight w:val="yellow"/>
              </w:rPr>
              <w:t xml:space="preserve">DP </w:t>
            </w:r>
            <w:r>
              <w:rPr>
                <w:b/>
                <w:highlight w:val="yellow"/>
              </w:rPr>
              <w:t>Piece</w:t>
            </w:r>
          </w:p>
          <w:p>
            <w:pPr>
              <w:pStyle w:val="Normal"/>
              <w:rPr/>
            </w:pPr>
            <w:r>
              <w:rPr/>
              <w:t>Student booklet on goals, reflection, means for research, learning centres, multiple intelligences, contrac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0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</w:tr>
      <w:tr>
        <w:trPr>
          <w:trHeight w:val="4130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on and Refl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ask will allow children to explore their learning in a real life situation?  How is their learning making a difference to them and to the communit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fle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we now know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-do Tuning In activities – Venn how have improved, learnt more, what now know (ICT)</w:t>
            </w:r>
            <w:r>
              <w:rPr>
                <w:b/>
                <w:highlight w:val="yellow"/>
              </w:rPr>
              <w:t xml:space="preserve"> DP Piec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Fact Fence – </w:t>
            </w:r>
            <w:r>
              <w:rPr/>
              <w:t>Statements provided, students give examples (Self-Assessment for Students)</w:t>
            </w:r>
            <w:r>
              <w:rPr>
                <w:b/>
                <w:highlight w:val="yellow"/>
              </w:rPr>
              <w:t xml:space="preserve"> DP Piec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s – how did we go as communicators, thinkers, learn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  <w:p>
            <w:pPr>
              <w:pStyle w:val="Normal"/>
              <w:rPr/>
            </w:pPr>
            <w:r>
              <w:rPr/>
              <w:t>Student choic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can students do for local issues – saving water in school, hom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s to Editor, politicians, local council on current debates – stem cell research, speed limits surrounding scho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time capsule (Jenny to do!!!!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ittees – JSC, student-led conferen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y create something for the futu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792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360" w:hanging="0"/>
      <w:textAlignment w:val="auto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color w:val="000000"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 w:val="28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3:05:00Z</dcterms:created>
  <dc:creator>A Valued Microsoft Customer</dc:creator>
  <dc:description/>
  <dc:language>en-US</dc:language>
  <cp:lastModifiedBy>Office 2004 Test Drive User</cp:lastModifiedBy>
  <cp:lastPrinted>2003-11-01T19:53:00Z</cp:lastPrinted>
  <dcterms:modified xsi:type="dcterms:W3CDTF">2007-02-08T06:41:00Z</dcterms:modified>
  <cp:revision>8</cp:revision>
  <dc:subject/>
  <dc:title>Integrated Inqui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11838290</vt:r8>
  </property>
</Properties>
</file>