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36"/>
        </w:rPr>
        <w:t xml:space="preserve">Integrated </w:t>
      </w:r>
      <w:r>
        <w:rPr>
          <w:b/>
          <w:sz w:val="36"/>
        </w:rPr>
        <w:t>Inqui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NIT OF WORK PROFORMA</w:t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COPE AND SEQUEN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ear planned: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UNIT TITLE:  You gotta fight, for your right, to parrrty!!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Host Diciplines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lanned by Year 5/6 Team 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Step 1 The Rationale</w:t>
      </w:r>
    </w:p>
    <w:tbl>
      <w:tblPr>
        <w:tblW w:w="14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1394"/>
      </w:tblGrid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erm 3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name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88" w:hRule="atLeast"/>
          <w:cantSplit w:val="true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nderstanding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What real life knowled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What will children understand about their social, physical or biological worlds by the end of the Uni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What is important and relevant to these children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</w:rPr>
            </w:pPr>
            <w:r>
              <w:rPr>
                <w:sz w:val="16"/>
              </w:rPr>
              <w:t>What generalisations do we want children to develop?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 active citizen questions and stands up for the rights of self and other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a democratic system, government is influenced by peopl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some political systems, people have different roles and responsibilities.</w:t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Tech Focu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tools and strategi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inking Focus/ graphic organisers?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hs Foci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glish 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lobal Education Focus</w:t>
            </w:r>
          </w:p>
        </w:tc>
        <w:tc>
          <w:tcPr>
            <w:tcW w:w="1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2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6566"/>
      </w:tblGrid>
      <w:tr>
        <w:trPr>
          <w:trHeight w:val="895" w:hRule="atLeast"/>
          <w:cantSplit w:val="true"/>
        </w:trPr>
        <w:tc>
          <w:tcPr>
            <w:tcW w:w="13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acting the Unit</w:t>
            </w:r>
          </w:p>
          <w:p>
            <w:pPr>
              <w:pStyle w:val="Heading4"/>
              <w:rPr/>
            </w:pPr>
            <w:r>
              <w:rPr/>
              <w:t>Inquiry and Integrated Process</w:t>
            </w:r>
          </w:p>
        </w:tc>
      </w:tr>
      <w:tr>
        <w:trPr>
          <w:trHeight w:val="3644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ning I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oduction, finding out, prior knowledge or misconceptio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aging students and eliciting their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udent questions regarding government systems, democracy displayed in ro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ndling questions/categori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 forum – threads based on questions from beginning of unit, regular discus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be addressed again at the end of the un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ulation of democratic society inside classrooms – class citizens apply for jobs (labour company, workers, businesses, contractors, bank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ainstorm/lotus diagram/capacity matrix on understandings of </w:t>
            </w:r>
            <w:r>
              <w:rPr>
                <w:rFonts w:cs="Arial" w:ascii="Arial" w:hAnsi="Arial"/>
                <w:i/>
                <w:color w:val="000000"/>
              </w:rPr>
              <w:t>good citizen</w:t>
            </w:r>
            <w:r>
              <w:rPr>
                <w:rFonts w:cs="Arial" w:ascii="Arial" w:hAnsi="Arial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finitions – displayed on wall, as read about from websites, incidental in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phic organisers exploring how people of society connected with or relationship with government – collecting newspapers, what issues arise over and over?</w:t>
            </w:r>
          </w:p>
        </w:tc>
      </w:tr>
      <w:tr>
        <w:trPr>
          <w:trHeight w:val="4787" w:hRule="atLeast"/>
          <w:cantSplit w:val="true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hared Experien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g: excursions incursions videos experiments etc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 find out new information, challenges, ideas and to take children beyond where they ar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xcursion to AEC Educational Centre and IMAX on </w:t>
            </w:r>
            <w:r>
              <w:rPr>
                <w:rFonts w:cs="Arial" w:ascii="Arial" w:hAnsi="Arial"/>
                <w:i/>
                <w:color w:val="000000"/>
              </w:rPr>
              <w:t>Ancient Greece, Secrets of the Pas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siting local shopping centre, survey people on priorities for tax money spent locally and globall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Same surveys presenting data in different ways; gender, age group, post             cod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p research into different systems of government, presenting back to cla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estigate Federal, State, local governments: guessing and researching responsibilities of different areas of governme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i/>
                <w:color w:val="000000"/>
              </w:rPr>
              <w:t>Discovering Democracy</w:t>
            </w:r>
            <w:r>
              <w:rPr>
                <w:rFonts w:cs="Arial" w:ascii="Arial" w:hAnsi="Arial"/>
                <w:color w:val="000000"/>
              </w:rPr>
              <w:t xml:space="preserve"> kit – videos on citizen involvement in othe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est speaker (local MP)– students ask questions about role of local government, decision-making, budgets, community concer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orting out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ing a range of Multiple intelligences activities, Multi sensory, graphic organizers to sort out the information and gain the understandings of the unit eg: Organizing representing and presenting new ideas based on shared experien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ding groups – responses to threads on discussion forum based on questions about democracy, governments et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tical literacy – responses to phot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phic organisers on relationships b/w citizens, govern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Related Experienc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roadening the topic if appropriate and answering unanswered ques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cussion forum re questions from beginning of unit (ongoin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ading activities</w:t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on and Reflection</w:t>
            </w:r>
          </w:p>
          <w:p>
            <w:pPr>
              <w:pStyle w:val="Normal"/>
              <w:rPr/>
            </w:pPr>
            <w:r>
              <w:rPr/>
              <w:t>What task will allow children to explore their learning in a real life situation?  How is their learning making a difference to them and to the communit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flection/self assess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sit tuning in activities – Lotus diagram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An active citizen…</w:t>
            </w:r>
            <w:r>
              <w:rPr/>
              <w:t xml:space="preserve"> (using understanding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take photos according to what they believe has been important to their learning in this un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ewing myself as an active citiz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ridges from </w:t>
            </w:r>
            <w:r>
              <w:rPr>
                <w:i/>
              </w:rPr>
              <w:t>Take a mo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member, Revise, Reveal, Reflect from </w:t>
            </w:r>
            <w:r>
              <w:rPr>
                <w:i/>
              </w:rPr>
              <w:t>Take a momen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unity/parent surveys based on syringes in local Sunshine par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esent data from surveys to MP who visits school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ttending local council mee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obbying, letters to local govern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tters to local pap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plays in local library, local council offices, shopping cent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uthentic action – box for syringes? community action in response to surveys</w:t>
            </w:r>
          </w:p>
        </w:tc>
      </w:tr>
      <w:tr>
        <w:trPr>
          <w:trHeight w:val="4130" w:hRule="atLeast"/>
          <w:cantSplit w:val="true"/>
        </w:trPr>
        <w:tc>
          <w:tcPr>
            <w:tcW w:w="1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792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360" w:hanging="0"/>
      <w:textAlignment w:val="auto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color w:val="000000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 w:val="28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2:13:00Z</dcterms:created>
  <dc:creator>A Valued Microsoft Customer</dc:creator>
  <dc:description/>
  <cp:keywords/>
  <dc:language>en-US</dc:language>
  <cp:lastModifiedBy>jenny</cp:lastModifiedBy>
  <cp:lastPrinted>2003-11-01T19:53:00Z</cp:lastPrinted>
  <dcterms:modified xsi:type="dcterms:W3CDTF">2007-08-01T02:13:00Z</dcterms:modified>
  <cp:revision>2</cp:revision>
  <dc:subject/>
  <dc:title>Integrated Inquiry</dc:title>
</cp:coreProperties>
</file>