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" w:hAnsi="Bodoni MT" w:cs="Bodoni MT"/>
          <w:b/>
          <w:b/>
          <w:sz w:val="36"/>
          <w:szCs w:val="36"/>
          <w:u w:val="single"/>
        </w:rPr>
      </w:pPr>
      <w:r>
        <w:rPr>
          <w:rFonts w:cs="Bodoni MT" w:ascii="Bodoni MT" w:hAnsi="Bodoni MT"/>
          <w:b/>
          <w:sz w:val="36"/>
          <w:szCs w:val="36"/>
          <w:u w:val="single"/>
        </w:rPr>
        <w:t>Wiki Evaluation: Is our wiki up to scratch???</w:t>
      </w:r>
    </w:p>
    <w:p>
      <w:pPr>
        <w:pStyle w:val="Normal"/>
        <w:jc w:val="center"/>
        <w:rPr>
          <w:rFonts w:ascii="Bodoni MT" w:hAnsi="Bodoni MT" w:cs="Bodoni MT"/>
          <w:b/>
          <w:b/>
          <w:sz w:val="36"/>
          <w:szCs w:val="36"/>
          <w:u w:val="single"/>
        </w:rPr>
      </w:pPr>
      <w:r>
        <w:rPr>
          <w:rFonts w:cs="Bodoni MT" w:ascii="Bodoni MT" w:hAnsi="Bodoni MT"/>
          <w:b/>
          <w:sz w:val="36"/>
          <w:szCs w:val="36"/>
          <w:u w:val="single"/>
        </w:rPr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8"/>
        <w:gridCol w:w="23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Featu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Member Participa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A small amount of the members added regularly to the wiki pa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At least half of the members added regularly to the wiki p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Most of the members were regularly adding to the wiki p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Link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doni MT" w:hAnsi="Bodoni MT" w:cs="Bodoni MT"/>
                <w:b/>
                <w:b/>
                <w:sz w:val="20"/>
                <w:szCs w:val="20"/>
              </w:rPr>
            </w:pPr>
            <w:r>
              <w:rPr>
                <w:rFonts w:cs="Bodoni MT" w:ascii="Bodoni MT" w:hAnsi="Bodoni M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were a few links in this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were a number links to sites outside of this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were links to other sites and places within the wik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Relevan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related to the wiki top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related to the wiki topic and the pag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was related to the wiki, pages, and sub heading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Discuss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One or two of the discussion forums on this wiki are used for wiki related stu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are discussions on a number of pages in this wiki used for wiki related stu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A lot of wiki related problems, thoughts and information are shared &amp; discussed on this wik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Informa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on this wiki has been retold in the author’s own words and a few entries have sources referenc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has been retold and most of the info has details of the original source referenc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formation has been retold and all of the info has details of the original source referenc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Presenta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wiki uses colours, page headings and paragraph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wiki is colourful, has page headings and sub head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wiki is colourful, uses horizontal bars between sub headings. There is uniformity between p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Accurac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Most of the pages have correct spelling and gramm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 individual entries have minimal grammatical errors and no spelling err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All of the information has been edited to ensure correct spelling and gramma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Appropriate Us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are threads on the discussion boards and some information/viewpoints on wiki pages is inappropri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are individual posts in the discussion threads that are inappropri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All information on this wiki is appropriate, non-judgemental and unbias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Ease and Clarit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It can be difficult to find things on this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It is easy to work your way around this wiki if you know what you are looking f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is wiki is clear and it is very easy to understand and navigate thoug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b/>
                <w:b/>
              </w:rPr>
            </w:pPr>
            <w:r>
              <w:rPr>
                <w:rFonts w:cs="Bodoni MT" w:ascii="Bodoni MT" w:hAnsi="Bodoni MT"/>
                <w:b/>
              </w:rPr>
              <w:t>Tools and Med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are not many documents and media linked to this wi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There are documents or media on a few pages in this wi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MT" w:hAnsi="Bodoni MT" w:cs="Bodoni MT"/>
                <w:sz w:val="20"/>
                <w:szCs w:val="20"/>
              </w:rPr>
            </w:pPr>
            <w:r>
              <w:rPr>
                <w:rFonts w:cs="Bodoni MT" w:ascii="Bodoni MT" w:hAnsi="Bodoni MT"/>
                <w:sz w:val="20"/>
                <w:szCs w:val="20"/>
              </w:rPr>
              <w:t>Most of the pages on this wiki have documents, and/or media links</w:t>
            </w:r>
          </w:p>
        </w:tc>
      </w:tr>
    </w:tbl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>Comments: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Score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2:21:00Z</dcterms:created>
  <dc:creator>jenny</dc:creator>
  <dc:description/>
  <cp:keywords/>
  <dc:language>en-US</dc:language>
  <cp:lastModifiedBy>jenny</cp:lastModifiedBy>
  <dcterms:modified xsi:type="dcterms:W3CDTF">2007-09-12T04:07:00Z</dcterms:modified>
  <cp:revision>9</cp:revision>
  <dc:subject/>
  <dc:title>Wiki Evaluation: Is our wiki up to scratch</dc:title>
</cp:coreProperties>
</file>